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Руководитель КУМИ ЗАТО Озерны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 А.А. Васильев</w:t>
      </w:r>
    </w:p>
    <w:p>
      <w:pPr>
        <w:pStyle w:val="Normal"/>
        <w:jc w:val="right"/>
        <w:rPr/>
      </w:pPr>
      <w:r>
        <w:rPr/>
        <w:t>14.01.2014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реализации мероприятий</w:t>
      </w:r>
    </w:p>
    <w:p>
      <w:pPr>
        <w:pStyle w:val="Normal"/>
        <w:jc w:val="center"/>
        <w:rPr/>
      </w:pPr>
      <w:r>
        <w:rPr/>
        <w:t>муниципальной программы «Управление муниципальным имуществом закрытого административно-территориального образования</w:t>
      </w:r>
    </w:p>
    <w:p>
      <w:pPr>
        <w:pStyle w:val="Normal"/>
        <w:jc w:val="center"/>
        <w:rPr/>
      </w:pPr>
      <w:r>
        <w:rPr/>
        <w:t>Озёрный Тверской области на 2014 - 2016 годы»</w:t>
      </w:r>
    </w:p>
    <w:p>
      <w:pPr>
        <w:pStyle w:val="Normal"/>
        <w:jc w:val="center"/>
        <w:rPr/>
      </w:pPr>
      <w:r>
        <w:rPr/>
        <w:t>в 2014 году</w:t>
      </w:r>
    </w:p>
    <w:p>
      <w:pPr>
        <w:pStyle w:val="Normal"/>
        <w:rPr/>
      </w:pPr>
      <w:r>
        <w:rPr/>
      </w:r>
    </w:p>
    <w:tbl>
      <w:tblPr>
        <w:tblW w:w="15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85"/>
        <w:gridCol w:w="1815"/>
        <w:gridCol w:w="1978"/>
        <w:gridCol w:w="4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1.1 «Приватизация муниципального имущества ЗАТО Озёрный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июнь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1.2 «Разграничение муниципального имущества ЗАТО Озёрный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права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1 «Содержание имущества казны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и исполнение контра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2 «Оценка муниципального имуществ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3 «Техническая инвентаризация муниципального имуществ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технической документации на объе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2.4 «Обеспечение государственной регистрации права муниципальной собственности ЗАТО Озёрный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права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2.5 «Передача неиспользуемого имущества, составляющего казну ЗАТО Озёрный, в пользование третьим лицам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полнительных дох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2.6 «Защита имущественных интересов ЗАТО Озёрный в судах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х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2.7 «Осуществление учета муниципального имуществ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учёта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1 «Формирование земельных участков, находящихся в ведении ЗАТО Озёрный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адастровых паспор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3.2 «Муниципальный земельный контроль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нтрол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ьзованием земельных учас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3.3 «Оформление прав на земельные участки, государственная собственность на которые не разграничен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права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4.1 «Размещение информации о проводимых торгах в сфере земельно-имущественных отношений и о предоставлении земельных участков для целей, не связанных со строительством, в печатных средствах массовой информации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в на земельные участ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4.2 «Размещение информации о приватизации муниципального жилищного фонда ЗАТО Озёрный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октябрь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1.4.3 «Разработка муниципальных правовых актов, необходимых для обеспечения реализации программы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октябрь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2.1.1 «Мониторинг рынка недвижимости в регионах, предполагаемых для переселения граждан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ложений и начальной цены контр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2 «Организация и проведение торгов по приобретению в муниципальную собственность жилых помещений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и исполнение контр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2.1.3 «Заключение договоров социального найма с гражданами, переезжающими из ЗАТО Озёрный на новое место жительств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жилых помещений граждан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мероприятие 2.2.1 «Подготовка списка граждан для выплаты единовременного денежного пособия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к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2 «Выплата единовременного денежного пособия гражданам, переезжающим из ЗАТО Озерный на новое место жительств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043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16:00Z</dcterms:created>
  <dc:creator>Васильев</dc:creator>
  <dc:description/>
  <cp:keywords/>
  <dc:language>en-US</dc:language>
  <cp:lastModifiedBy>Васильев</cp:lastModifiedBy>
  <cp:lastPrinted>2014-05-06T09:02:00Z</cp:lastPrinted>
  <dcterms:modified xsi:type="dcterms:W3CDTF">2014-05-06T05:03:00Z</dcterms:modified>
  <cp:revision>10</cp:revision>
  <dc:subject/>
  <dc:title>Утверждаю:</dc:title>
</cp:coreProperties>
</file>